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71</w:t>
        <w:tab/>
        <w:t>X.</w:t>
        <w:tab/>
        <w:t>CHECKLIST: PROCEDURES FOR SEEKING DISCOVERY ABROA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/>
        <w:t>PARTY SEEKING DISCOVERY ABROAD</w:t>
      </w:r>
    </w:p>
    <w:p>
      <w:pPr>
        <w:pStyle w:val="Checklist1"/>
        <w:rPr/>
      </w:pPr>
      <w:r>
        <w:rPr/>
        <w:t>__</w:t>
        <w:tab/>
        <w:t>Ascertain whether foreign country is party to Hague Evidence Convention (see §13.20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foreign country is party to Convention:</w:t>
      </w:r>
    </w:p>
    <w:p>
      <w:pPr>
        <w:pStyle w:val="Checklist1"/>
        <w:rPr/>
      </w:pPr>
      <w:r>
        <w:rPr/>
        <w:t>__</w:t>
        <w:tab/>
        <w:t>File letter of request (compulsory procedure)</w:t>
      </w:r>
    </w:p>
    <w:p>
      <w:pPr>
        <w:pStyle w:val="Checklist2"/>
        <w:rPr/>
      </w:pPr>
      <w:r>
        <w:rPr/>
        <w:t>__</w:t>
        <w:tab/>
        <w:t>Prepare letter of request for issuance by California court (see §§13.21-13.24), following foreign country requirements and Hague Evidence Convention, art 3 (see §13.25)</w:t>
      </w:r>
    </w:p>
    <w:p>
      <w:pPr>
        <w:pStyle w:val="Checklist2"/>
        <w:rPr/>
      </w:pPr>
      <w:r>
        <w:rPr/>
        <w:t>__</w:t>
        <w:tab/>
        <w:t>Transmit letter to central authority of foreign country for execution (see §13.26)</w:t>
      </w:r>
    </w:p>
    <w:p>
      <w:pPr>
        <w:pStyle w:val="Checklist1"/>
        <w:rPr/>
      </w:pPr>
      <w:r>
        <w:rPr/>
        <w:t>__</w:t>
        <w:tab/>
        <w:t>Examination by diplomatic officer or consular agent (noncompulsory procedure)</w:t>
      </w:r>
    </w:p>
    <w:p>
      <w:pPr>
        <w:pStyle w:val="Checklist2"/>
        <w:rPr/>
      </w:pPr>
      <w:r>
        <w:rPr/>
        <w:t>__</w:t>
        <w:tab/>
        <w:t>Obtain permission of foreign country (general or specific) (see §13.27) and prepare letter of request or letter rogatory (see §§13.23, 13.40)</w:t>
      </w:r>
    </w:p>
    <w:p>
      <w:pPr>
        <w:pStyle w:val="Checklist2"/>
        <w:rPr/>
      </w:pPr>
      <w:r>
        <w:rPr/>
        <w:t>__</w:t>
        <w:tab/>
        <w:t>Determine whether United States and relevant foreign countries are parties to non-Hague Evidence Convention treaty (see §§13.36-13.38) and prepare letter rogatory (see §13.40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foreign county is not party to Convention:</w:t>
      </w:r>
    </w:p>
    <w:p>
      <w:pPr>
        <w:pStyle w:val="Checklist1"/>
        <w:rPr/>
      </w:pPr>
      <w:r>
        <w:rPr/>
        <w:t>__</w:t>
        <w:tab/>
        <w:t>Oral or written depositions before person authorized to administer oaths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Prepare stipulation (see §13.53), serve notice (see §13.54), serve notice of motion for commission (see §13.55), or prepare letter rogatory (see §13.4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3</dc:title>
</cp:coreProperties>
</file>